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12.11.2014                                                                                                   № 61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Энергосбережение и повышение энергетической эффективности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на 2015-2017 годы 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п о с т а н о в л я 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муниципальную программу муниципального образования Щербиновский район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муниципального образования Щербиновский район» на 2015-2017 годы»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Финансовому управлению администрации муниципального образования Щербиновский район (Оголь) предусмотреть финансирование мероприятий муниципальной программы муниципального образования Щербиновский район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муниципального образования Щербиновский район» на 2015-2017 годы» в бюджете муниципального образования Щербиновский район на 2015 и на плановый период 2016 и 2017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Щербиновский район С.Ю. Цирульни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, за исключением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15 и на плановый период 2016 и 2017 годов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1.2014 № 613</w:t>
            </w:r>
          </w:p>
        </w:tc>
      </w:tr>
    </w:tbl>
    <w:p>
      <w:pPr>
        <w:pStyle w:val="Normal"/>
        <w:autoSpaceDE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Энергосбережение и повышение энергетической эффективности 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муниципального образования Щербиновский район» на 2015-2017 годы </w:t>
      </w:r>
    </w:p>
    <w:p>
      <w:pPr>
        <w:pStyle w:val="Normal"/>
        <w:autoSpaceDE w:val="fals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 xml:space="preserve">Энергосбережение и повышение энергетической эффективно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  <w:r>
        <w:rPr>
          <w:b/>
          <w:sz w:val="28"/>
          <w:szCs w:val="28"/>
          <w:lang w:eastAsia="ru-RU"/>
        </w:rPr>
        <w:t>» на 2015 - 2017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униципальная программа муниципального образования Щербиновский район «</w:t>
            </w:r>
            <w:r>
              <w:rPr>
                <w:sz w:val="28"/>
                <w:szCs w:val="28"/>
              </w:rPr>
              <w:t>Энергосбережение и повышение энергетической эффективности муниципального образования Щербиновский район</w:t>
            </w:r>
            <w:r>
              <w:rPr>
                <w:sz w:val="28"/>
                <w:szCs w:val="28"/>
                <w:lang w:eastAsia="ru-RU"/>
              </w:rPr>
              <w:t>» на 2015 - 2017 годы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 предусмотрены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униципальное казенное учреждение муниципального образования Щербиновский район «Служба строительного заказчика» (далее - МКУ МОЩР «Служба строительного заказчика»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троительство блочно-модульных котельных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вышение надежности систем теплоснабжения в муниципальном образовании Щербиновский район, снижение объема потребления топливно-энергетических ресурсов и потерь тепловой энергии при выработке и транспортировке тепловой энергии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одернизация и техническое перевооружение источников и сетей теплоснабжен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личество котельных введенных в эксплуатацию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рограммы составляет – 6 300 000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бюджета муниципального образования Щербиновский район бюджета – 6 300 000 рублей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 год – 2 700 000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 год – 3 600 000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– 0 рубл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оль за выполнением муниципальной программы осуществляет </w:t>
            </w:r>
            <w:r>
              <w:rPr>
                <w:sz w:val="28"/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еплоэнергетической сферы реализаци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энергетических ресурсов является важнейшим приоритетом государственной политики по снижению энергоемкости и повышению конкурентоспособности отечественной продукции. Реализация мероприятий является одним из основных путей повышения эффективности использования бюджетных средств, направляемых на развитие экономического потенциала в муниципальном образовании Щербинов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еплоснабжение осуществляется в основном от котельных, состояние которых в значительной степени определяется изношенностью теплогенерирующего оборудования. Подавляющее большинство котельных (оборудования котельных) и тепловых сетей было построено (установлено) более 20 - 25 лет назад, что подразумевает не только низкий уровень их технического состояния, но и высокую отсталость существующих мощностей от современных аналогов, предназначенных для производства и передачи тепловой энерг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ак, 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оэффициент полезного действия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 - 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эффициент полезного действия современных котельных составляет 91 – 92 процента, что выше на 15процентов аналогичного показателя у старых образц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тери при транспортировке тепла в современных тепловых сетях составляют менее 1процента на километр, тогда как в старых образцах данные потери составляют более 3проц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редний удельный расход топлива на выработку тепловой энергии действующими котельными в Краснодарском крае составляет 176 кг у.т./Гкал, а удельный расход топлива на выработку тепловой энергии современными котельными установками составляет 155 кг у.т./Гкал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габариты современных котельных, а также оборудования примерно в 2 - 3 раза меньше старых образц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ежное теплоснабжение потребителей Краснодарского кра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Цель муниципальной программы - повышение надежности систем теплоснабжения в муниципальном образовании Щербиновский район, снижение объема потребления топливно-энергетических ресурсов и потерь тепловой энергии при выработке и транспортировке тепловой энерг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ей задач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одернизация и техническое перевооружение источников и сетей теплоснаб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евые показатели муниципальной программы приведены в Приложении № 1 к муниципально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актическое значение целевого показателя «Количество котельных введенных в эксплуатацию» определяется на основании подписание актов о вводе котельных в эксплуат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ализации: 2015-2017 годы.</w:t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ется основное мероприят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роительство блочно-модульных котельных» (приложение № 2 к муниципальной программе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5-2017 годы составляет 6 300 000 (шесть миллионов триста тысяч) руб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194"/>
        <w:gridCol w:w="1620"/>
        <w:gridCol w:w="1620"/>
        <w:gridCol w:w="820"/>
      </w:tblGrid>
      <w:tr>
        <w:trPr/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всего, руб.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 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 7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 600 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 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 7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 600 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сновное мероприятие: «Строительство блочно-модульных котельных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 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 7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3 600 0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от имени которой выступает отдел по вопросам строительства, жилищно-коммунального хозяйства и транспорта), которы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текущего финансового года, утверждает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,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,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казенное учреждение муниципального образования Щербиновский район «Служба строительного заказчика» как исполнитель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ивает реализацию мероприятия, проводит анализ его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sz w:val="28"/>
          <w:szCs w:val="28"/>
        </w:rPr>
        <w:t>Щербиновский район                                                                       С.Ю. Цируль</w:t>
      </w:r>
      <w:r>
        <w:rPr/>
        <w:t>ник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Энергосбережение и повышение энергетической эффективности муниципального образования Щербиновский район</w:t>
            </w:r>
            <w:r>
              <w:rPr>
                <w:sz w:val="28"/>
                <w:szCs w:val="28"/>
                <w:lang w:eastAsia="ru-RU"/>
              </w:rPr>
              <w:t>» на 2015 -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Энергосбережение и повышение энергетической эффективности муниципального образования Щербиновский район</w:t>
      </w:r>
      <w:r>
        <w:rPr>
          <w:b/>
          <w:sz w:val="28"/>
          <w:szCs w:val="28"/>
          <w:lang w:eastAsia="ru-RU"/>
        </w:rPr>
        <w:t>» на 2015 - 2017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6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3118"/>
        <w:gridCol w:w="2512"/>
        <w:gridCol w:w="2974"/>
        <w:gridCol w:w="2520"/>
        <w:gridCol w:w="267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8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Энергосбережение и повышение энергетической эффективности муниципального образования Щербиновский район</w:t>
            </w:r>
            <w:r>
              <w:rPr>
                <w:sz w:val="28"/>
                <w:szCs w:val="28"/>
                <w:lang w:eastAsia="ru-RU"/>
              </w:rPr>
              <w:t>» на 2015 -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ко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веденных в эксплуатацию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С.Ю. Цирульник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sz w:val="28"/>
                <w:szCs w:val="28"/>
              </w:rPr>
              <w:t>Энергосбережение и повышение энергетической эффективности муниципального образования Щербиновский район</w:t>
            </w:r>
            <w:r>
              <w:rPr>
                <w:sz w:val="28"/>
                <w:szCs w:val="28"/>
                <w:lang w:eastAsia="ru-RU"/>
              </w:rPr>
              <w:t>» на 2015 - 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«Энергосбережение и повышение энергетической эффективности муниципального образования Щербиновский район</w:t>
      </w:r>
      <w:r>
        <w:rPr/>
        <w:t xml:space="preserve">» на 2015 - 2017 годы» </w:t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1644"/>
        <w:gridCol w:w="2139"/>
        <w:gridCol w:w="1620"/>
        <w:gridCol w:w="1260"/>
        <w:gridCol w:w="1080"/>
        <w:gridCol w:w="150"/>
        <w:gridCol w:w="720"/>
        <w:gridCol w:w="1440"/>
        <w:gridCol w:w="3450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вышение надежности систем теплоснабжения в муниципальном образовании Щербиновский район, снижение объема потребления топливно-энергетических ресурсов и потерь тепловой энергии при выработке и транспортировке тепловой энергии</w:t>
            </w:r>
          </w:p>
        </w:tc>
      </w:tr>
      <w:tr>
        <w:trPr>
          <w:trHeight w:val="18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дернизация и техническое перевооружение источников и сетей теплоснабжения</w:t>
            </w:r>
          </w:p>
        </w:tc>
      </w:tr>
      <w:tr>
        <w:trPr>
          <w:trHeight w:val="46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е «Строительство блочно-модульных котельных»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 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 70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 6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исание акта ввода в эксплуатацию котельных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– администрация МОЩР), муниципальное казенное учреждение муниципального образования Щербиновский район «Служба строительного заказчика» (далее МКУ МОЩР «Служба строительного заказчика»)</w:t>
            </w:r>
          </w:p>
        </w:tc>
      </w:tr>
      <w:tr>
        <w:trPr>
          <w:trHeight w:val="146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 3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 70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 6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муниципальном бюджетном дошкольном образовательном учреждении детский сад № 1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МКУ МОЩР «Служба строительного заказчика»)</w:t>
            </w:r>
          </w:p>
        </w:tc>
      </w:tr>
      <w:tr>
        <w:trPr>
          <w:trHeight w:val="11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муниципальном бюджетном дошкольном образовательном учреждении детский сад № 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МКУ МОЩР «Служба строительного заказчика»)</w:t>
            </w:r>
          </w:p>
        </w:tc>
      </w:tr>
      <w:tr>
        <w:trPr>
          <w:trHeight w:val="11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муниципальном бюджетном образовательном учреждении средняя общеобразовательная школа № 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МКУ МОЩР «Служба строительного заказчика»)</w:t>
            </w:r>
          </w:p>
        </w:tc>
      </w:tr>
      <w:tr>
        <w:trPr>
          <w:trHeight w:val="11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86 (</w:t>
            </w:r>
            <w:r>
              <w:rPr>
                <w:bCs/>
                <w:sz w:val="24"/>
                <w:szCs w:val="24"/>
              </w:rPr>
              <w:t>Щербиновский район, станица Старощербиновская, улица Советов, 156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МКУ МОЩР «Служба строительного заказчика»)</w:t>
            </w:r>
          </w:p>
        </w:tc>
      </w:tr>
      <w:tr>
        <w:trPr>
          <w:trHeight w:val="11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вартал 109 (</w:t>
            </w:r>
            <w:r>
              <w:rPr>
                <w:bCs/>
                <w:sz w:val="24"/>
                <w:szCs w:val="24"/>
              </w:rPr>
              <w:t>Щербиновский район, станица Старощербиновская, улица Красная, 63</w:t>
            </w:r>
            <w:r>
              <w:rPr>
                <w:sz w:val="24"/>
                <w:szCs w:val="24"/>
              </w:rPr>
              <w:t>);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МКУ МОЩР «Служба строительного заказчика»)</w:t>
            </w:r>
          </w:p>
        </w:tc>
      </w:tr>
      <w:tr>
        <w:trPr>
          <w:trHeight w:val="11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муниципальном бюджетном общеобразовательном учреждении средняя общеобразовательная школа № 13;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МКУ МОЩР «Служба строительного заказчика»)</w:t>
            </w:r>
          </w:p>
        </w:tc>
      </w:tr>
      <w:tr>
        <w:trPr>
          <w:trHeight w:val="11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вартал 87 (Щербиновский район, станица Старощербиновская, улица Первомайская-Советов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исание акта ввода в эксплуатацию котельной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МОЩР, МКУ МОЩР «Служба строительного заказчика»)</w:t>
            </w:r>
          </w:p>
        </w:tc>
      </w:tr>
      <w:tr>
        <w:trPr>
          <w:trHeight w:val="110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ый заместитель главы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ий район                                                                                                                                              С.Ю. Цирульник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1134" w:right="1134" w:gutter="0" w:header="709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1134" w:right="1134" w:gutter="0" w:header="709" w:top="1701" w:footer="0" w:bottom="567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tabs>
          <w:tab w:val="clear" w:pos="708"/>
          <w:tab w:val="left" w:pos="5712" w:leader="none"/>
        </w:tabs>
        <w:jc w:val="both"/>
        <w:rPr/>
      </w:pPr>
      <w:r>
        <w:rPr/>
      </w:r>
      <w:bookmarkStart w:id="0" w:name="Par2426"/>
      <w:bookmarkStart w:id="1" w:name="Par2425"/>
      <w:bookmarkStart w:id="2" w:name="Par2418"/>
      <w:bookmarkStart w:id="3" w:name="Par2426"/>
      <w:bookmarkStart w:id="4" w:name="Par2425"/>
      <w:bookmarkStart w:id="5" w:name="Par2418"/>
      <w:bookmarkEnd w:id="3"/>
      <w:bookmarkEnd w:id="4"/>
      <w:bookmarkEnd w:id="5"/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47:00Z</dcterms:created>
  <dc:creator>КФКС</dc:creator>
  <dc:description/>
  <cp:keywords/>
  <dc:language>en-US</dc:language>
  <cp:lastModifiedBy>anikina</cp:lastModifiedBy>
  <cp:lastPrinted>2014-12-10T10:27:00Z</cp:lastPrinted>
  <dcterms:modified xsi:type="dcterms:W3CDTF">2014-12-15T14:47:00Z</dcterms:modified>
  <cp:revision>2</cp:revision>
  <dc:subject/>
  <dc:title>Руководителю департамента</dc:title>
</cp:coreProperties>
</file>